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Kaposvári Egyetem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edagógiai Kar</w:t>
      </w:r>
    </w:p>
    <w:p>
      <w:pPr>
        <w:pStyle w:val="Normal"/>
        <w:jc w:val="both"/>
        <w:rPr/>
      </w:pPr>
      <w:r>
        <w:rPr/>
        <w:t>Intézményi azonosító: FI 7215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708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ind w:left="4140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secsemő- és kisgyermeknevelő (BA) szak</w:t>
      </w:r>
    </w:p>
    <w:p>
      <w:pPr>
        <w:pStyle w:val="Normal"/>
        <w:jc w:val="center"/>
        <w:rPr/>
      </w:pPr>
      <w:r>
        <w:rPr>
          <w:u w:val="single"/>
        </w:rPr>
        <w:t>Nappali és levelező munkarendű képzés (tagozat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708" w:hanging="0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záróvizsga rend</w:t>
      </w:r>
    </w:p>
    <w:p>
      <w:pPr>
        <w:pStyle w:val="Normal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hallgatók záróvizsgára bocsátásának feltétele: a szakon a végbizonyítvány (abszolutórium) megszerzése, az egyéni összefüggő terepgyakorlat teljesítése, portfólió elkészítése, a díjak és térítések kiegyenlítése, az Egyetem leltári tárgyainak leadása, valamint a szakdolgozat határidőre történő benyújtása és annak a bíráló által legalább elégséges osztályzattal történő elfogadása. </w:t>
      </w:r>
    </w:p>
    <w:p>
      <w:pPr>
        <w:pStyle w:val="Normal"/>
        <w:spacing w:lineRule="auto" w:line="360"/>
        <w:jc w:val="both"/>
        <w:rPr/>
      </w:pPr>
      <w:r>
        <w:rPr/>
        <w:t xml:space="preserve">A szakdolgozat védése a záróvizsga része, ahol a védésen túl a jelöltek komplex jellegű záróvizsgát tesznek. 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módot ad arra, hogy a záróvizsgáztató bizottság tagjai meggyőződjenek a hallgató szakmai felkészültségéről, ismereteinek készség szintjén történő alkalmazásáról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légtelen záróvizsgát a következő félév(ek) vizsgaidőszakában lehet megismételni. Csak azt a vizsgarészt kell ismételni, amire a hallgató elégtelent kapot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/>
        <w:t>A záróvizsga a végbizonyítvány megszerzését követő vizsgaidőszakban a hallgatói jogviszony keretében, majd a hallgatói jogviszony megszűnése után, két éven belül, bármelyik vizsgaidőszakban, az érvényes képzési követelmények szerint letehető. Az Egyetem a záróvizsga letételét a végbizonyítvány kiállításától számított második év eltelte után feltételhez kötheti. A hallgatói jogviszony megszűnését követő ötödik év eltelte után záróvizsga nem tehető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  <w:u w:val="single"/>
        </w:rPr>
        <w:t>A szakdolgozat készítése és elbírálása</w:t>
      </w:r>
    </w:p>
    <w:p>
      <w:pPr>
        <w:pStyle w:val="Normal"/>
        <w:spacing w:lineRule="auto" w:line="360"/>
        <w:jc w:val="both"/>
        <w:rPr/>
      </w:pPr>
      <w:r>
        <w:rPr/>
        <w:t xml:space="preserve">A szakdolgozat témaválasztásának, elkészítésének és bírálatának rendjét a Szakdolgozat-készítési szabályzat szabályozza. </w:t>
      </w:r>
    </w:p>
    <w:p>
      <w:pPr>
        <w:pStyle w:val="Normal"/>
        <w:spacing w:lineRule="auto" w:line="360"/>
        <w:jc w:val="both"/>
        <w:rPr/>
      </w:pPr>
      <w:r>
        <w:rPr/>
        <w:t xml:space="preserve">A hallgató a szakdolgozat megírásával és megvédésével igazolja, hogy a tanultakat komplexen is alkalmazni tudj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Egy független bíráló (opponens) az oktatási dékánhelyettes vagy az intézetvezető/tanszékvezető felkérésére a megadott szempontok alapján értékeli a szakdolgozatot, nyilatkozik arról, hogy a dolgozat elfogadható és az védésre javasolt. Az opponens személye nem lehet azonos a konzulens személyével. Amennyiben a bíráló a szakdolgozatot elégtelenre minősíti, az még egy újabb bírálónak kiadható. Ha a másik bíráló is elégtelen osztályzatot javasol, a hallgató záróvizsgára nem bocsátható. A szakdolgozat bírálatának megismerésére a hallgatónak legkésőbb 3 munkanappal a védést megelőzően lehetőséget kell biztosítani.</w:t>
      </w:r>
    </w:p>
    <w:p>
      <w:pPr>
        <w:pStyle w:val="Normal"/>
        <w:spacing w:lineRule="auto" w:line="360"/>
        <w:jc w:val="both"/>
        <w:rPr/>
      </w:pPr>
      <w:r>
        <w:rPr/>
        <w:t>A záróvizsga bizottság a bíráló javaslata és a jelölt védés során nyújtott teljesítményének átlaga alapján elégtelen (1)-től jeles (5)-ig terjedő osztályzási rendszerben egy érdemjeggyel véglegesen minősíti a szakdolgozato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záróvizsga menete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bizottság előtt történik, amelynek tagjai külső és belső szakemberek. Elnöke a kar egyetemi tanár vagy docens beosztású oktatója. </w:t>
      </w:r>
    </w:p>
    <w:p>
      <w:pPr>
        <w:pStyle w:val="Normal"/>
        <w:spacing w:lineRule="auto" w:line="360"/>
        <w:jc w:val="both"/>
        <w:rPr/>
      </w:pPr>
      <w:r>
        <w:rPr/>
        <w:t>A záróvizsga három részből áll:</w:t>
      </w:r>
    </w:p>
    <w:p>
      <w:pPr>
        <w:pStyle w:val="Normal"/>
        <w:spacing w:lineRule="auto" w:line="360"/>
        <w:jc w:val="both"/>
        <w:rPr/>
      </w:pPr>
      <w:r>
        <w:rPr/>
        <w:t>1./ Gyakorlati záróvizsga.</w:t>
      </w:r>
    </w:p>
    <w:p>
      <w:pPr>
        <w:pStyle w:val="Normal"/>
        <w:spacing w:lineRule="auto" w:line="360"/>
        <w:jc w:val="both"/>
        <w:rPr/>
      </w:pPr>
      <w:r>
        <w:rPr/>
        <w:t>2./ Szakdolgozat megvédése.</w:t>
      </w:r>
    </w:p>
    <w:p>
      <w:pPr>
        <w:pStyle w:val="Normal"/>
        <w:spacing w:lineRule="auto" w:line="360"/>
        <w:jc w:val="both"/>
        <w:rPr/>
      </w:pPr>
      <w:r>
        <w:rPr/>
        <w:t>2./ Komplex záróvizsga kérdés megválaszolása.</w:t>
      </w:r>
    </w:p>
    <w:p>
      <w:pPr>
        <w:pStyle w:val="Listaszerbekezds3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A gyakorlati záróvizsgán a hallgató a vizsgabizottság előtt mutatja be (védi meg) portfólióját a saját maga által készített prezentáció segítségével, melyben a gyakorlati képzés során végzett tevékenységéről számol be az előre megadott szempontok szerint. A portfólió fő célja a hallgató speciális szakmai kompetenciái (ismeretek, képességek, attitűdök) fejlődésének bemutatása a tájékozódástól az önálló munkavégzésre való képesség eléréséig. </w:t>
      </w:r>
    </w:p>
    <w:p>
      <w:pPr>
        <w:pStyle w:val="Normal"/>
        <w:spacing w:lineRule="auto" w:line="360"/>
        <w:jc w:val="both"/>
        <w:rPr/>
      </w:pPr>
      <w:r>
        <w:rPr/>
        <w:t>A hallgató a záróvizsga-bizottság jelenlétében húzza a megválaszolandó záróvizsga tételt, s felkészül dolgozata megvédésére.</w:t>
      </w:r>
    </w:p>
    <w:p>
      <w:pPr>
        <w:pStyle w:val="Normal"/>
        <w:spacing w:lineRule="auto" w:line="360"/>
        <w:jc w:val="both"/>
        <w:rPr/>
      </w:pPr>
      <w:r>
        <w:rPr/>
        <w:t xml:space="preserve">A védést követően a jelöltnek választ kell adni a kihúzott záróvizsga kérdésre. </w:t>
      </w:r>
    </w:p>
    <w:p>
      <w:pPr>
        <w:pStyle w:val="Normal"/>
        <w:spacing w:lineRule="auto" w:line="360"/>
        <w:jc w:val="both"/>
        <w:rPr/>
      </w:pPr>
      <w:r>
        <w:rPr/>
        <w:t>A kérdések komplex jellegű számonkérésére irányulnak. A záróvizsga kérdésre adott felelet alapján a jelölt felkészültségét a bizottság tagjai elégtelen (1,00)-től jeles (5,00)-ig terjedően osztályozzák, majd zárt ülésen - vita esetén szavazással - megállapítják az osztályzatot. Szavazategyezőség esetén az elnök szavazata dönt. A záróvizsga bizottság tagjainak külön véleményét a záróvizsga jegyzőkönyvben rögzíteni kell.</w:t>
      </w:r>
    </w:p>
    <w:p>
      <w:pPr>
        <w:pStyle w:val="Normal"/>
        <w:spacing w:lineRule="auto" w:line="360"/>
        <w:jc w:val="both"/>
        <w:rPr/>
      </w:pPr>
      <w:r>
        <w:rPr/>
        <w:t>A záróvizsga időtartama: max. 60 perc. A portfólió védése 20 perc, melyből 10 perc áll rendelkezésére a jelöltnek portfóliójának tézisszerű ismertetésére.</w:t>
      </w:r>
    </w:p>
    <w:p>
      <w:pPr>
        <w:pStyle w:val="Normal"/>
        <w:spacing w:lineRule="auto" w:line="360"/>
        <w:jc w:val="both"/>
        <w:rPr/>
      </w:pPr>
      <w:r>
        <w:rPr/>
        <w:t>A szakdolgozat védése 20 perc, melyből 10 perc áll rendelkezésére a jelöltnek dolgozata tézisszerű ismertetésére.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kérdés megválaszolására (szóbeli vizsga) 20 perc fordítható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záróvizsga eredmény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Mindegyik vizsgarész bizottság előtt zajlik, és az egyes részek egymástól függetlenül kerülnek értékelésre. </w:t>
      </w:r>
    </w:p>
    <w:p>
      <w:pPr>
        <w:pStyle w:val="Normal"/>
        <w:spacing w:lineRule="auto" w:line="360"/>
        <w:jc w:val="both"/>
        <w:rPr/>
      </w:pPr>
      <w:r>
        <w:rPr/>
        <w:t xml:space="preserve">A záróvizsga eredményét a három részérték (portfólió, szakdolgozat, szóbeli felelet) egyszerű számtani átlaga határozza meg. </w:t>
      </w:r>
    </w:p>
    <w:p>
      <w:pPr>
        <w:pStyle w:val="Normal"/>
        <w:spacing w:lineRule="auto" w:line="360"/>
        <w:jc w:val="both"/>
        <w:rPr/>
      </w:pPr>
      <w:r>
        <w:rPr/>
        <w:t>A kéttizedes jegy pontosságig számított átlag alapján a záróvizsga minősítése a következő lehet: kitűnő (5,00); jeles (4,51-4,99); jó (3,51-4,50); közepes (2,51-3,50); elégséges (2,00-2,50); elégtelen, ha a záróvizsga átlagát adó osztályzatok között elégtelen érdemjegy van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légtelen záróvizsgát a következő félév(ek) vizsgaidőszakában lehet megismételni. Csak azt a vizsgarészt kell ismételni, amire a hallgató elégtelent kapot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Oklevé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Sikeres záróvizsga és a szak képesítési követelményében előírtak szerinti nyelvvizsga követelmény teljesítése esetén a jelölt számára a kar </w:t>
      </w:r>
      <w:r>
        <w:rPr>
          <w:b/>
        </w:rPr>
        <w:t xml:space="preserve">Csecsemő- és kisgyermeknevelő (Infant and Early Childhood Educator) </w:t>
      </w:r>
      <w:r>
        <w:rPr/>
        <w:t>képesítést</w:t>
      </w:r>
      <w:r>
        <w:rPr>
          <w:b/>
        </w:rPr>
        <w:t xml:space="preserve"> </w:t>
      </w:r>
      <w:r>
        <w:rPr/>
        <w:t>tanúsító oklevelet állít ki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z oklevél minősítés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>Az oklevél minősítését a szigorlatok (tantárgyanként külön-külön) és a záróvizsga három részértékének számtani átlaga adja. Elégtelen részjegy esetén nem adható ki oklevél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z átlag alapján az oklevelet a következőképpen kell minősíteni:</w:t>
      </w:r>
    </w:p>
    <w:p>
      <w:pPr>
        <w:pStyle w:val="Szvegtrzs2"/>
        <w:spacing w:lineRule="auto" w:line="360"/>
        <w:ind w:left="900" w:hanging="0"/>
        <w:rPr/>
      </w:pPr>
      <w:r>
        <w:rPr/>
        <w:t>kiváló (</w:t>
      </w:r>
      <w:r>
        <w:rPr>
          <w:i/>
        </w:rPr>
        <w:t>excellent</w:t>
      </w:r>
      <w:r>
        <w:rPr/>
        <w:t>), ha az átlag</w:t>
        <w:tab/>
        <w:tab/>
        <w:t>5,00</w:t>
      </w:r>
    </w:p>
    <w:p>
      <w:pPr>
        <w:pStyle w:val="Szvegtrzs2"/>
        <w:spacing w:lineRule="auto" w:line="360"/>
        <w:ind w:left="900" w:hanging="0"/>
        <w:rPr/>
      </w:pPr>
      <w:r>
        <w:rPr/>
        <w:t>jeles (</w:t>
      </w:r>
      <w:r>
        <w:rPr>
          <w:i/>
        </w:rPr>
        <w:t>very good</w:t>
      </w:r>
      <w:r>
        <w:rPr/>
        <w:t>), ha az átlag</w:t>
        <w:tab/>
        <w:tab/>
        <w:t>4,51-4,99</w:t>
      </w:r>
    </w:p>
    <w:p>
      <w:pPr>
        <w:pStyle w:val="Szvegtrzs2"/>
        <w:spacing w:lineRule="auto" w:line="360"/>
        <w:ind w:left="900" w:hanging="0"/>
        <w:rPr/>
      </w:pPr>
      <w:r>
        <w:rPr/>
        <w:t>jó (</w:t>
      </w:r>
      <w:r>
        <w:rPr>
          <w:i/>
        </w:rPr>
        <w:t>good</w:t>
      </w:r>
      <w:r>
        <w:rPr/>
        <w:t>), ha az átlag</w:t>
        <w:tab/>
        <w:tab/>
        <w:tab/>
        <w:t>3,51-4,50</w:t>
      </w:r>
    </w:p>
    <w:p>
      <w:pPr>
        <w:pStyle w:val="Szvegtrzs2"/>
        <w:spacing w:lineRule="auto" w:line="360"/>
        <w:ind w:left="900" w:hanging="0"/>
        <w:rPr/>
      </w:pPr>
      <w:r>
        <w:rPr/>
        <w:t>közepes (</w:t>
      </w:r>
      <w:r>
        <w:rPr>
          <w:i/>
        </w:rPr>
        <w:t>satisfactory</w:t>
      </w:r>
      <w:r>
        <w:rPr/>
        <w:t xml:space="preserve">), ha az átlag </w:t>
        <w:tab/>
        <w:tab/>
        <w:t>2,51-3,50</w:t>
      </w:r>
    </w:p>
    <w:p>
      <w:pPr>
        <w:pStyle w:val="Szvegtrzs2"/>
        <w:spacing w:lineRule="auto" w:line="360"/>
        <w:ind w:left="900" w:hanging="0"/>
        <w:rPr/>
      </w:pPr>
      <w:r>
        <w:rPr/>
        <w:t>elégséges (</w:t>
      </w:r>
      <w:r>
        <w:rPr>
          <w:i/>
        </w:rPr>
        <w:t>pass</w:t>
      </w:r>
      <w:r>
        <w:rPr/>
        <w:t>), ha az átlag</w:t>
        <w:tab/>
        <w:tab/>
        <w:t>2,00-2,50</w:t>
      </w:r>
    </w:p>
    <w:p>
      <w:pPr>
        <w:pStyle w:val="Szvegtrzs2"/>
        <w:spacing w:lineRule="auto" w:line="360"/>
        <w:jc w:val="both"/>
        <w:rPr/>
      </w:pPr>
      <w:r>
        <w:rPr/>
        <w:t>Kitüntetéses oklevelet kap az a jelölt, aki a záróvizsga minden tárgyából jeles eredményt ér el, szakdolgozatának minősítése jeles, a halmozott tanulmányi átlaga legalább 4,10 továbbá a tanulmányi rendszerben rögzített osztályzatai között közepes érdemjegynél rosszabb nincsen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A záróvizsga lebonyolítása</w:t>
      </w:r>
    </w:p>
    <w:p>
      <w:pPr>
        <w:pStyle w:val="Normal"/>
        <w:spacing w:lineRule="auto" w:line="360"/>
        <w:jc w:val="both"/>
        <w:rPr/>
      </w:pPr>
      <w:r>
        <w:rPr/>
        <w:t>A záróvizsga elnöki tájékoztatóval, majd azt követően tételhúzással kezdődik 8.00 órakor, majd 8.30 órától megkezdődik a vizsgáztatás.</w:t>
      </w:r>
    </w:p>
    <w:p>
      <w:pPr>
        <w:pStyle w:val="Normal"/>
        <w:spacing w:lineRule="auto" w:line="360"/>
        <w:jc w:val="both"/>
        <w:rPr/>
      </w:pPr>
      <w:r>
        <w:rPr/>
        <w:t>A vizsga befejezését követően a bizottság elnöke összegzi a vizsga tapasztalatait, majd amennyiben a hallgatók beleegyeznek, egyénenként értékeli a vizsgázókat, és az elnök közli a jelöltekkel a záróvizsga eredményét.</w:t>
      </w:r>
    </w:p>
    <w:p>
      <w:pPr>
        <w:pStyle w:val="Normal"/>
        <w:spacing w:lineRule="auto" w:line="360"/>
        <w:jc w:val="both"/>
        <w:rPr/>
      </w:pPr>
      <w:r>
        <w:rPr/>
        <w:t xml:space="preserve">A záróvizsgával kapcsolatos adminisztratív teendőket a záróvizsga bizottság jegyzője végzi, vezeti a záróvizsga jegyzőkönyveket. A jegyzőkönyvbe - melyet a Bizottság elnöke és tagjai hitelesítenek - fel kell jegyezni a felelet során feltett kérdéseket, a kérdező nevét, a szóbeli felelet érdemjegyét, a szakdolgozat címét és végleges osztályzatát. </w:t>
      </w:r>
    </w:p>
    <w:p>
      <w:pPr>
        <w:pStyle w:val="Normal"/>
        <w:spacing w:lineRule="auto" w:line="360"/>
        <w:jc w:val="both"/>
        <w:rPr/>
      </w:pPr>
      <w:r>
        <w:rPr/>
        <w:t>Az oklevelet az illetékes kar dékánja, akadályoztatása esetén a rektor írja alá. Több záróvizsga-bizottság előtt tett vizsga esetén (szakpáros képzés) mindegyik érintett kar dékánja írja alá az oklevele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aposvár, 2016.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</w:t>
        <w:tab/>
        <w:t>……………………………….</w:t>
      </w:r>
    </w:p>
    <w:p>
      <w:pPr>
        <w:pStyle w:val="Normal"/>
        <w:ind w:left="4320" w:hanging="0"/>
        <w:jc w:val="center"/>
        <w:rPr/>
      </w:pPr>
      <w:r>
        <w:rPr/>
        <w:t>Dr. Podráczky Judit PhD</w:t>
      </w:r>
    </w:p>
    <w:p>
      <w:pPr>
        <w:pStyle w:val="Normal"/>
        <w:ind w:left="4320" w:hanging="0"/>
        <w:jc w:val="center"/>
        <w:rPr/>
      </w:pPr>
      <w:r>
        <w:rPr/>
        <w:t>dékán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elssoraChar">
    <w:name w:val="Szövegtörzs első sora Char"/>
    <w:qFormat/>
    <w:rPr>
      <w:sz w:val="24"/>
      <w:szCs w:val="24"/>
      <w:lang w:val="hu-HU" w:bidi="ar-SA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ogycmsor1">
    <w:name w:val="Somogy-címsor1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Szvegtrzselssora">
    <w:name w:val="Szövegtörzs első sora"/>
    <w:basedOn w:val="TextBody"/>
    <w:qFormat/>
    <w:pPr>
      <w:overflowPunct w:val="false"/>
      <w:autoSpaceDE w:val="false"/>
      <w:ind w:firstLine="21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Listaszerbekezds3">
    <w:name w:val="Listaszerű bekezdés3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50:00Z</dcterms:created>
  <dc:creator>david.janos</dc:creator>
  <dc:description/>
  <cp:keywords/>
  <dc:language>en-US</dc:language>
  <cp:lastModifiedBy>Borné Péter Orsolya</cp:lastModifiedBy>
  <cp:lastPrinted>2014-04-14T10:57:00Z</cp:lastPrinted>
  <dcterms:modified xsi:type="dcterms:W3CDTF">2016-05-30T13:51:00Z</dcterms:modified>
  <cp:revision>3</cp:revision>
  <dc:subject/>
  <dc:title>Záróvizsgarend tematikája</dc:title>
</cp:coreProperties>
</file>